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2542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9.06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0200000 Рачунарска опрема и материјал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три партије.</w:t>
      </w:r>
    </w:p>
    <w:tbl>
      <w:tblPr>
        <w:tblW w:w="5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845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зив партиј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Радне станице и лаптоп рачунар 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тампачи-мањи обим штамп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тампачи-већи обим штампе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15" w:leader="none"/>
        </w:tabs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Критеријум за доделу уговора је </w:t>
      </w:r>
      <w:r>
        <w:rPr/>
        <w:t xml:space="preserve">Економски најповољнија понуда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Ред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лементи критеријум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Понд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Це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Квалит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Укуп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15" w:leader="none"/>
        </w:tabs>
        <w:outlineLvl w:val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>Елементи бодовања су детаљно разрађени у Конкурсној документацији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, као најповољнија биће изабрана понуда оног понуђача који је понудио нижу цену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и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број пондера и исту цену као најповољнија ће бити изабрана понуда понуђача који је понудио дужи рок плаћања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Рачунарске опреме за партију-е_________________________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6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08.07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8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7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амфитеатру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Јанч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www.izjz-nis.org.rs" TargetMode="External"/><Relationship Id="rId3" Type="http://schemas.openxmlformats.org/officeDocument/2006/relationships/hyperlink" Target="../../C:%5CDOCUME~1%5Ca1%5CLOCALS~1%5CTemp%5CRar$DI00.281%5Cinfo@izjz-nis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6-06-29T06:58:00Z</dcterms:modified>
  <cp:revision>15</cp:revision>
  <dc:subject/>
  <dc:title>Poziv za podnošenje ponuda u postupku javne nabavke male vrednosti</dc:title>
</cp:coreProperties>
</file>